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15 февраля 2015г. (воскрес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12.00 состоит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ень открытых двер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Химического института им. А.М. Бутлер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занского федерального универс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адресу: ул. Лобачевского, 1/29, ауд. 4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Ждем учащихся 9, 10, 11 класс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50:00Z</dcterms:created>
  <dc:creator>Suriya</dc:creator>
  <dc:description/>
  <cp:keywords/>
  <dc:language>en-US</dc:language>
  <cp:lastModifiedBy>Suriya</cp:lastModifiedBy>
  <dcterms:modified xsi:type="dcterms:W3CDTF">2015-02-13T06:50:00Z</dcterms:modified>
  <cp:revision>2</cp:revision>
  <dc:subject/>
  <dc:title/>
</cp:coreProperties>
</file>